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7. ТЕХНИЧЕСКОЕ ЗАДАНИЕ</w:t>
      </w:r>
    </w:p>
    <w:p>
      <w:pPr>
        <w:pStyle w:val="Heading3"/>
        <w:spacing w:before="0" w:after="0"/>
        <w:ind w:left="720" w:hanging="0"/>
        <w:jc w:val="center"/>
        <w:rPr>
          <w:rFonts w:ascii="Times New Roman" w:hAnsi="Times New Roman" w:cs="Times New Roman"/>
          <w:lang w:eastAsia="ru-RU"/>
        </w:rPr>
      </w:pPr>
      <w:r>
        <w:rPr>
          <w:rFonts w:cs="Times New Roman" w:ascii="Times New Roman" w:hAnsi="Times New Roman"/>
          <w:b w:val="false"/>
          <w:sz w:val="24"/>
          <w:szCs w:val="24"/>
        </w:rPr>
        <w:t>На выполнение раздела ИОС7 «Технологические решения» по объекту</w:t>
      </w:r>
      <w:r>
        <w:rPr>
          <w:rFonts w:cs="Times New Roman" w:ascii="Times New Roman" w:hAnsi="Times New Roman"/>
          <w:sz w:val="24"/>
          <w:szCs w:val="24"/>
        </w:rPr>
        <w:t xml:space="preserve"> «</w:t>
      </w:r>
      <w:r>
        <w:rPr>
          <w:rFonts w:cs="Times New Roman" w:ascii="Times New Roman" w:hAnsi="Times New Roman"/>
          <w:sz w:val="24"/>
          <w:szCs w:val="24"/>
          <w:lang w:eastAsia="ru-RU"/>
        </w:rPr>
        <w:t>Строительство блочных очистных сооружений канализации г.Краснотурьинск»</w:t>
      </w:r>
    </w:p>
    <w:p>
      <w:pPr>
        <w:pStyle w:val="Style13"/>
        <w:spacing w:before="0" w:after="0"/>
        <w:jc w:val="both"/>
        <w:rPr>
          <w:rFonts w:ascii="Times New Roman" w:hAnsi="Times New Roman" w:cs="Times New Roman"/>
          <w:lang w:eastAsia="ru-RU"/>
        </w:rPr>
      </w:pPr>
      <w:r>
        <w:rPr>
          <w:rFonts w:cs="Times New Roman"/>
          <w:lang w:eastAsia="ru-RU"/>
        </w:rPr>
      </w:r>
    </w:p>
    <w:tbl>
      <w:tblPr>
        <w:tblW w:w="10740" w:type="dxa"/>
        <w:jc w:val="left"/>
        <w:tblInd w:w="-113" w:type="dxa"/>
        <w:tblLayout w:type="fixed"/>
        <w:tblCellMar>
          <w:top w:w="0" w:type="dxa"/>
          <w:left w:w="108" w:type="dxa"/>
          <w:bottom w:w="0" w:type="dxa"/>
          <w:right w:w="108" w:type="dxa"/>
        </w:tblCellMar>
      </w:tblPr>
      <w:tblGrid>
        <w:gridCol w:w="576"/>
        <w:gridCol w:w="3218"/>
        <w:gridCol w:w="6946"/>
      </w:tblGrid>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 xml:space="preserve">№ </w:t>
            </w:r>
            <w:r>
              <w:rPr>
                <w:b/>
              </w:rPr>
              <w:t>п/п</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Перечень сведений и требований</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Содержание основных сведений и требов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1</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Наименование объекта, шифр</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Строительство блочных очистных сооружений канализации г. Краснотурьинск, 532.20-00ИОС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2</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Назначение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Производственное зд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3</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Вид работ</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Новое строительств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4</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Месторасположение проектируемого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Свердловская область, г.Краснотурьинск, ул. Зои Космодемьянск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Сведения об объекте</w:t>
            </w:r>
          </w:p>
        </w:tc>
        <w:tc>
          <w:tcPr>
            <w:tcW w:w="69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before="0" w:after="0"/>
              <w:ind w:firstLine="459"/>
              <w:jc w:val="both"/>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1</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Состав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Сливная станция (№3 по ПЗУ);</w:t>
            </w:r>
          </w:p>
          <w:p>
            <w:pPr>
              <w:pStyle w:val="Style13"/>
              <w:spacing w:lineRule="auto" w:line="276" w:before="0" w:after="0"/>
              <w:jc w:val="both"/>
              <w:rPr/>
            </w:pPr>
            <w:r>
              <w:rPr/>
              <w:t>Установка полной биологической очистки (блочно-модульная) (№2 по ПЗУ);</w:t>
            </w:r>
          </w:p>
          <w:p>
            <w:pPr>
              <w:pStyle w:val="Style13"/>
              <w:spacing w:lineRule="auto" w:line="276" w:before="0" w:after="0"/>
              <w:jc w:val="both"/>
              <w:rPr/>
            </w:pPr>
            <w:r>
              <w:rPr/>
              <w:t>Котельная (№8 по ПЗУ);</w:t>
            </w:r>
          </w:p>
          <w:p>
            <w:pPr>
              <w:pStyle w:val="Style13"/>
              <w:spacing w:lineRule="auto" w:line="276" w:before="0" w:after="0"/>
              <w:jc w:val="both"/>
              <w:rPr/>
            </w:pPr>
            <w:r>
              <w:rPr/>
              <w:t>Дымовая труб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2</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Класс функциональной пожарной опасности</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В соответствии с «Техническим регламентом о требованиях пожарной безопасности» ст.32 гл.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3</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Сведения о климатических и метеорологических условиях</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Предоставляются в качестве исходных данны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4</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Сведения об источниках теплоснабжения, параметрах теплоносителей систем отопления и вентиляции</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Источник теплоснабжения, проектируемая котельная на территории очистных сооруже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5.6</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Дополнительные требования</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Необходимо разработать технологию очистки сточных вод с минимальными изменениями, при этом максимально придерживаясь существующей технологии очистки. По возможности не изменяя объемно-планировочные решения существующих зданий и их расположения на площадке проектирования (согласно раздела ПЗУ). При разработке раздела учесть замечания экспертизы как к «Технологическим решениям», так и к связанные смежным разделам (Приложение 1). Также учесть замечания, касающиеся технологических решений по сливной станции.</w:t>
            </w:r>
          </w:p>
          <w:p>
            <w:pPr>
              <w:pStyle w:val="Style13"/>
              <w:spacing w:lineRule="auto" w:line="276" w:before="0" w:after="0"/>
              <w:jc w:val="both"/>
              <w:rPr>
                <w:highlight w:val="yellow"/>
              </w:rPr>
            </w:pPr>
            <w:r>
              <w:rPr/>
              <w:t>Необходимо выполнить раздел в объеме необходимом для прохождения государственной экспертизы и получения положительного заключения государственной экспертизы. При необходимости предоставить требуемые расче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6</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Стадия проект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Проектная документация: текстовая и графическая часть</w:t>
            </w:r>
          </w:p>
          <w:p>
            <w:pPr>
              <w:pStyle w:val="Style13"/>
              <w:spacing w:lineRule="auto" w:line="276" w:before="0" w:after="0"/>
              <w:jc w:val="both"/>
              <w:rPr/>
            </w:pPr>
            <w:r>
              <w:rPr/>
              <w:t>Спецификация</w:t>
            </w:r>
          </w:p>
          <w:p>
            <w:pPr>
              <w:pStyle w:val="Style13"/>
              <w:spacing w:lineRule="auto" w:line="276" w:before="0" w:after="0"/>
              <w:jc w:val="both"/>
              <w:rPr/>
            </w:pPr>
            <w:r>
              <w:rPr/>
              <w:t>Ведомости объемов рабо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7</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Шифр раздела</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В зависимости от стадии, в соответствии с Постановлением РФ №87 и (или) ГОСТ Р 21.1101-20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8</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Форма, условия и порядок оплаты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Согласно догово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9</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Наличие документов, подтверждающих соответствие товара, работ, услуг требованиям законодательства РФ</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Работы должны соответствовать обязательным требованиям действующих норм на территории РФ</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10</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Требования к проект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Работы выполнить в соответствии с Постановлением Правительства РФ №87 и (или) ГОСТ Р 21.1101-2013. Необходимо выполнить раздел в объеме необходимом для прохождения государственной экспертизы и получения положительного заключения государственной экспертиз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b/>
                <w:b/>
              </w:rPr>
            </w:pPr>
            <w:r>
              <w:rPr>
                <w:b/>
              </w:rPr>
              <w:t>11</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rPr>
            </w:pPr>
            <w:r>
              <w:rPr>
                <w:b/>
              </w:rPr>
              <w:t>Требования к выдаваем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pPr>
            <w:r>
              <w:rPr/>
              <w:t>Проектную документацию оформить согласно действующим нормам на оформление чертежей выполняемого раздела ГОСТ 21.1101-2013.</w:t>
            </w:r>
          </w:p>
          <w:p>
            <w:pPr>
              <w:pStyle w:val="Style13"/>
              <w:spacing w:lineRule="auto" w:line="276" w:before="0" w:after="0"/>
              <w:jc w:val="both"/>
              <w:rPr/>
            </w:pPr>
            <w:r>
              <w:rPr/>
              <w:t xml:space="preserve">Работы выполнять (сохранять) в формате </w:t>
            </w:r>
            <w:r>
              <w:rPr>
                <w:lang w:val="en-US"/>
              </w:rPr>
              <w:t>dwg</w:t>
            </w:r>
            <w:r>
              <w:rPr/>
              <w:t xml:space="preserve"> не позднее версии 2007 года, блоки и вставки разбить. Предоставить редактируемый формат всей документации.</w:t>
            </w:r>
          </w:p>
          <w:p>
            <w:pPr>
              <w:pStyle w:val="Style13"/>
              <w:spacing w:lineRule="auto" w:line="276" w:before="0" w:after="0"/>
              <w:jc w:val="both"/>
              <w:rPr/>
            </w:pPr>
            <w:r>
              <w:rPr/>
              <w:t xml:space="preserve">Готовый раздел собрать в формате </w:t>
            </w:r>
            <w:r>
              <w:rPr>
                <w:lang w:val="en-US"/>
              </w:rPr>
              <w:t>PDF</w:t>
            </w:r>
            <w:r>
              <w:rPr/>
              <w:t>, написать ответы на замечания со ссылками на листы и заполнить разрешение на внесение изменений.</w:t>
            </w:r>
          </w:p>
        </w:tc>
      </w:tr>
    </w:tbl>
    <w:p>
      <w:pPr>
        <w:pStyle w:val="Style13"/>
        <w:spacing w:lineRule="auto" w:line="360" w:before="0" w:after="0"/>
        <w:ind w:left="363" w:hanging="0"/>
        <w:rPr>
          <w:rFonts w:ascii="Arial" w:hAnsi="Arial" w:cs="Arial"/>
        </w:rPr>
      </w:pPr>
      <w:r>
        <w:rPr>
          <w:rFonts w:cs="Arial" w:ascii="Arial" w:hAnsi="Arial"/>
        </w:rPr>
      </w:r>
    </w:p>
    <w:p>
      <w:pPr>
        <w:pStyle w:val="Style13"/>
        <w:spacing w:lineRule="auto" w:line="360" w:before="0" w:after="0"/>
        <w:ind w:left="363" w:hanging="0"/>
        <w:rPr>
          <w:rFonts w:ascii="Arial" w:hAnsi="Arial" w:cs="Arial"/>
        </w:rPr>
      </w:pPr>
      <w:r>
        <w:rPr>
          <w:rFonts w:cs="Arial" w:ascii="Arial" w:hAnsi="Arial"/>
        </w:rPr>
      </w:r>
    </w:p>
    <w:p>
      <w:pPr>
        <w:pStyle w:val="Style13"/>
        <w:spacing w:lineRule="auto" w:line="360" w:before="0" w:after="0"/>
        <w:ind w:left="363" w:hanging="0"/>
        <w:rPr>
          <w:rFonts w:ascii="Arial" w:hAnsi="Arial" w:cs="Arial"/>
        </w:rPr>
      </w:pPr>
      <w:r>
        <w:rPr>
          <w:rFonts w:cs="Arial" w:ascii="Arial" w:hAnsi="Arial"/>
        </w:rPr>
      </w:r>
    </w:p>
    <w:p>
      <w:pPr>
        <w:pStyle w:val="Style13"/>
        <w:spacing w:lineRule="auto" w:line="360" w:before="0" w:after="0"/>
        <w:ind w:left="363" w:hanging="0"/>
        <w:rPr>
          <w:rFonts w:ascii="Arial" w:hAnsi="Arial" w:cs="Arial"/>
        </w:rPr>
      </w:pPr>
      <w:r>
        <w:rPr>
          <w:rFonts w:cs="Arial" w:ascii="Arial" w:hAnsi="Arial"/>
        </w:rPr>
      </w:r>
      <w:r>
        <w:br w:type="page"/>
      </w:r>
    </w:p>
    <w:p>
      <w:pPr>
        <w:pStyle w:val="Style13"/>
        <w:spacing w:lineRule="auto" w:line="360" w:before="0" w:after="0"/>
        <w:rPr>
          <w:rFonts w:ascii="Arial" w:hAnsi="Arial" w:cs="Arial"/>
        </w:rPr>
      </w:pPr>
      <w:r>
        <w:rPr>
          <w:rFonts w:cs="Arial" w:ascii="Arial" w:hAnsi="Arial"/>
        </w:rPr>
      </w:r>
    </w:p>
    <w:p>
      <w:pPr>
        <w:pStyle w:val="Style13"/>
        <w:spacing w:lineRule="auto" w:line="360" w:before="0" w:after="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4242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24295" cy="10692130"/>
                        </a:xfrm>
                        <a:prstGeom prst="rect"/>
                        <a:solidFill>
                          <a:srgbClr val="FFFFFF">
                            <a:alpha val="0"/>
                          </a:srgbClr>
                        </a:solidFill>
                      </wps:spPr>
                      <wps:txbx>
                        <w:txbxContent>
                          <w:tbl>
                            <w:tblPr>
                              <w:tblW w:w="10117" w:type="dxa"/>
                              <w:jc w:val="left"/>
                              <w:tblInd w:w="-22" w:type="dxa"/>
                              <w:tblLayout w:type="fixed"/>
                              <w:tblCellMar>
                                <w:top w:w="0" w:type="dxa"/>
                                <w:left w:w="108" w:type="dxa"/>
                                <w:bottom w:w="0" w:type="dxa"/>
                                <w:right w:w="108" w:type="dxa"/>
                              </w:tblCellMar>
                            </w:tblPr>
                            <w:tblGrid>
                              <w:gridCol w:w="817"/>
                              <w:gridCol w:w="4678"/>
                              <w:gridCol w:w="4622"/>
                            </w:tblGrid>
                            <w:tr>
                              <w:trPr>
                                <w:trHeight w:val="225" w:hRule="atLeast"/>
                              </w:trPr>
                              <w:tc>
                                <w:tcPr>
                                  <w:tcW w:w="8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t>№</w:t>
                                  </w:r>
                                </w:p>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п/п</w:t>
                                  </w:r>
                                </w:p>
                              </w:tc>
                              <w:tc>
                                <w:tcPr>
                                  <w:tcW w:w="4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Содержания замечания</w:t>
                                  </w:r>
                                </w:p>
                              </w:tc>
                              <w:tc>
                                <w:tcPr>
                                  <w:tcW w:w="46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Ответ</w:t>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left="720" w:hanging="0"/>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Default"/>
                                    <w:rPr>
                                      <w:b/>
                                      <w:b/>
                                    </w:rPr>
                                  </w:pPr>
                                  <w:r>
                                    <w:rPr>
                                      <w:rFonts w:cs="Arial" w:ascii="Arial" w:hAnsi="Arial"/>
                                      <w:i/>
                                    </w:rPr>
                                    <w:t>Раздел</w:t>
                                  </w:r>
                                  <w:r>
                                    <w:rPr>
                                      <w:rFonts w:cs="Arial" w:ascii="Arial" w:hAnsi="Arial"/>
                                      <w:b/>
                                      <w:i/>
                                    </w:rPr>
                                    <w:t xml:space="preserve"> «Система водоснабжения и водоотведе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i/>
                                      <w:sz w:val="24"/>
                                      <w:szCs w:val="24"/>
                                    </w:rPr>
                                    <w:t>По п. 3 – ответ не принят, замечание остаётся. Дополнить проектные решения по системе технического водоснабжения комплекса очистных сооружений: в таблице 2.2, л.28 "Расчетный расход на производственные нужды" указать расходы воды для приготовления растворов реагентов, на обмыв ассенизационных машин. Обосновать потребный напор на промывку фильтров, отсутствие резервуара технической воды (п. 17-в, -е, -у "Положения…", утверждённого Постановлением Правительства РФ от 16.02.2008 №8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i/>
                                      <w:sz w:val="24"/>
                                      <w:szCs w:val="24"/>
                                    </w:rPr>
                                    <w:t xml:space="preserve">По п. 4 – ответ не принят, замечание остаётся. Дополнить текстовую часть раздела "Технологические решения" (ш. 532.20-00-ИОС7.ПЗ) указанием предусмотреть дегильминтизацию отбросов, задержанных на установках механического обезвоживания, </w:t>
                                    <w:br/>
                                    <w:t>в сливной станции перед вывозом на ТБО везде по тексту (л.7,8 и т.д.) (п. 16.7.4 СанПиН 3.2.3215-14 "Профилактика паразитарных болезней на территории Российской Федерации").</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7 – ответ не принят, замечание остаётся. Выполнить балансовую схему очистных сооружений (по расходам и основным загрязняющим веществам). Учесть при определении исходных данных для проектирования расходы и массовые нагрузки по загрязняющим веществам, содержащимся в возвратных потоках от сооружений обработки осадков сточных вод, </w:t>
                                    <w:br/>
                                    <w:t xml:space="preserve">от регенерации сооружений доочистки (п. 9.1.7 СП 32.13330.2018 "Канализация. Наружные сети и сооружения", п. 17-с "Положения…", утверждённого постановлением Правительства РФ </w:t>
                                    <w:br/>
                                    <w:t>от 18.02.2008 №8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8 – ответ не принят, замечание остаётся. Откорректировать параметры биологической очистки, принятые в расчетах (концентрация растворённого кислорода в зоне нитрификации, иловый индекс, доза ила и другие расчетные параметры) в соответствии со справочной литературой: "Водоотведение, очистка сточных вод и обработка осадка", Ткаченко Е.А, Москва 2014г., "Управление процессом и контроль результата очистки сточных вод на сооружениях </w:t>
                                    <w:br/>
                                    <w:t>с аэратенками, Жмур Н.С (п.9.2.5. СП 32.13330.2018"Канализация. Наружные сети и сооружения. СНиП 2.04.03-85").</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0 – ответ не представлен, замечание остаётся. Предусмотреть сооружения по насыщению кислородом очищенных сточных вод перед сбросом в водный объект (п.9.2.12 СП 32.13330.2018 "Канализация. Наружные сети и сооруже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1 – ответ не представлен, замечание остаётся. Выполнить высотную схему очистных сооружений (продольный профиль по ходу движения сточных вод) (п.9.1.12 СП 32.13330.2018).</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4 – ответ не принят, замечание остаётся. Дополнить принципиальную схему наружных технологических сетей указанием следующих параметров, без которых невозможно оценить правильность принятых технических решений (п.18-ж, "Положения…", утверждённого постановлением Правительства РФ от 16.02.2008 №87): для самотечных участков – уклоны, расходы, скорости течения сточных вод, наполнения труб; для напорных участков – расходы, потери напора, скорость, отметки трубопроводов, напор на вводе в проектируемые очистные сооружения бытовой канализации.</w:t>
                                  </w:r>
                                </w:p>
                              </w:tc>
                              <w:tc>
                                <w:tcPr>
                                  <w:tcW w:w="462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35" w:leader="none"/>
                                    </w:tabs>
                                    <w:snapToGrid w:val="false"/>
                                    <w:spacing w:before="0" w:after="200"/>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15 – ответ не принят, замечание остаётся. Представить план размещения емкостного оборудования наземной установки, трубопроводов обвязки. Указать сведения по отводу воздуха из под перекрытий емкостного оборудования, в котором предусмотрена аэрация, сведения </w:t>
                                    <w:br/>
                                    <w:t>по обслуживанию емкостей (п. 22-д, -с "Положения …", утверждённого постановлением Правительства РФ от 16.02.2008 №87). Обосновать тепло-техническим расчетом возможность работы емкостного оборудования наземной установки без снижения температуры сточных вод внутри реакторов ниже допустимых значений, что влечет нарушение процессов биохимического окисления загрязняющих веществ (п. 17 "Положения …", утверждённого постановлением Правительства РФ от 05.03.201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left="720" w:hanging="0"/>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rPr>
                                    <w:t>Раздел</w:t>
                                  </w:r>
                                  <w:r>
                                    <w:rPr>
                                      <w:rFonts w:cs="Arial" w:ascii="Arial" w:hAnsi="Arial"/>
                                      <w:b/>
                                      <w:i/>
                                    </w:rPr>
                                    <w:t xml:space="preserve"> «Санитарно-эпидемиологические требова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bCs/>
                                      <w:i/>
                                      <w:sz w:val="24"/>
                                      <w:szCs w:val="24"/>
                                    </w:rPr>
                                    <w:t>По п. 5 – ответ не принят, замечание остаётся. Предусмотреть удаление отходов из контейнерной площадки не реже 1 раза в сутки (п.2.12 СанПиН 2.1.7.3550-19 "Санитарно-эпидемиологические требования к содержанию территорий муниципальных образований").</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bCs/>
                                      <w:i/>
                                      <w:sz w:val="24"/>
                                      <w:szCs w:val="24"/>
                                    </w:rPr>
                                    <w:t>По п. 6 – ответ не принят, замечание остаётся. Представить сведения о способах обезвоживания избыточного ила, предусмотреть дегельментизацию и обеззараживание. Вместимость площадки для иловых контейнеров обосновать расчетом (п.п. 16.2, 16.5, 16.7.4 СанПиН 3.2.3215-14).</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05.85pt;height:841.9pt;mso-wrap-distance-left:0pt;mso-wrap-distance-right:9pt;mso-wrap-distance-top:0pt;mso-wrap-distance-bottom:0pt;margin-top:0.05pt;mso-position-vertical-relative:text;margin-left:-5.4pt;mso-position-horizontal-relative:text">
                <v:fill opacity="0f"/>
                <v:textbox inset="0in,0in,0in,0in">
                  <w:txbxContent>
                    <w:tbl>
                      <w:tblPr>
                        <w:tblW w:w="10117" w:type="dxa"/>
                        <w:jc w:val="left"/>
                        <w:tblInd w:w="-22" w:type="dxa"/>
                        <w:tblLayout w:type="fixed"/>
                        <w:tblCellMar>
                          <w:top w:w="0" w:type="dxa"/>
                          <w:left w:w="108" w:type="dxa"/>
                          <w:bottom w:w="0" w:type="dxa"/>
                          <w:right w:w="108" w:type="dxa"/>
                        </w:tblCellMar>
                      </w:tblPr>
                      <w:tblGrid>
                        <w:gridCol w:w="817"/>
                        <w:gridCol w:w="4678"/>
                        <w:gridCol w:w="4622"/>
                      </w:tblGrid>
                      <w:tr>
                        <w:trPr>
                          <w:trHeight w:val="225" w:hRule="atLeast"/>
                        </w:trPr>
                        <w:tc>
                          <w:tcPr>
                            <w:tcW w:w="8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t>№</w:t>
                            </w:r>
                          </w:p>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п/п</w:t>
                            </w:r>
                          </w:p>
                        </w:tc>
                        <w:tc>
                          <w:tcPr>
                            <w:tcW w:w="4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Содержания замечания</w:t>
                            </w:r>
                          </w:p>
                        </w:tc>
                        <w:tc>
                          <w:tcPr>
                            <w:tcW w:w="46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eastAsia="Times New Roman" w:cs="Arial"/>
                                <w:i/>
                                <w:i/>
                                <w:sz w:val="24"/>
                                <w:szCs w:val="24"/>
                                <w:lang w:eastAsia="ru-RU"/>
                              </w:rPr>
                            </w:pPr>
                            <w:r>
                              <w:rPr>
                                <w:rFonts w:eastAsia="Times New Roman" w:cs="Arial" w:ascii="Arial" w:hAnsi="Arial"/>
                                <w:b/>
                                <w:bCs/>
                                <w:i/>
                                <w:iCs/>
                                <w:sz w:val="24"/>
                                <w:szCs w:val="24"/>
                                <w:lang w:eastAsia="ru-RU"/>
                              </w:rPr>
                              <w:t>Ответ</w:t>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left="720" w:hanging="0"/>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Default"/>
                              <w:rPr>
                                <w:b/>
                                <w:b/>
                              </w:rPr>
                            </w:pPr>
                            <w:r>
                              <w:rPr>
                                <w:rFonts w:cs="Arial" w:ascii="Arial" w:hAnsi="Arial"/>
                                <w:i/>
                              </w:rPr>
                              <w:t>Раздел</w:t>
                            </w:r>
                            <w:r>
                              <w:rPr>
                                <w:rFonts w:cs="Arial" w:ascii="Arial" w:hAnsi="Arial"/>
                                <w:b/>
                                <w:i/>
                              </w:rPr>
                              <w:t xml:space="preserve"> «Система водоснабжения и водоотведе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i/>
                                <w:sz w:val="24"/>
                                <w:szCs w:val="24"/>
                              </w:rPr>
                              <w:t>По п. 3 – ответ не принят, замечание остаётся. Дополнить проектные решения по системе технического водоснабжения комплекса очистных сооружений: в таблице 2.2, л.28 "Расчетный расход на производственные нужды" указать расходы воды для приготовления растворов реагентов, на обмыв ассенизационных машин. Обосновать потребный напор на промывку фильтров, отсутствие резервуара технической воды (п. 17-в, -е, -у "Положения…", утверждённого Постановлением Правительства РФ от 16.02.2008 №8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i/>
                                <w:sz w:val="24"/>
                                <w:szCs w:val="24"/>
                              </w:rPr>
                              <w:t xml:space="preserve">По п. 4 – ответ не принят, замечание остаётся. Дополнить текстовую часть раздела "Технологические решения" (ш. 532.20-00-ИОС7.ПЗ) указанием предусмотреть дегильминтизацию отбросов, задержанных на установках механического обезвоживания, </w:t>
                              <w:br/>
                              <w:t>в сливной станции перед вывозом на ТБО везде по тексту (л.7,8 и т.д.) (п. 16.7.4 СанПиН 3.2.3215-14 "Профилактика паразитарных болезней на территории Российской Федерации").</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7 – ответ не принят, замечание остаётся. Выполнить балансовую схему очистных сооружений (по расходам и основным загрязняющим веществам). Учесть при определении исходных данных для проектирования расходы и массовые нагрузки по загрязняющим веществам, содержащимся в возвратных потоках от сооружений обработки осадков сточных вод, </w:t>
                              <w:br/>
                              <w:t xml:space="preserve">от регенерации сооружений доочистки (п. 9.1.7 СП 32.13330.2018 "Канализация. Наружные сети и сооружения", п. 17-с "Положения…", утверждённого постановлением Правительства РФ </w:t>
                              <w:br/>
                              <w:t>от 18.02.2008 №8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8 – ответ не принят, замечание остаётся. Откорректировать параметры биологической очистки, принятые в расчетах (концентрация растворённого кислорода в зоне нитрификации, иловый индекс, доза ила и другие расчетные параметры) в соответствии со справочной литературой: "Водоотведение, очистка сточных вод и обработка осадка", Ткаченко Е.А, Москва 2014г., "Управление процессом и контроль результата очистки сточных вод на сооружениях </w:t>
                              <w:br/>
                              <w:t>с аэратенками, Жмур Н.С (п.9.2.5. СП 32.13330.2018"Канализация. Наружные сети и сооружения. СНиП 2.04.03-85").</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0 – ответ не представлен, замечание остаётся. Предусмотреть сооружения по насыщению кислородом очищенных сточных вод перед сбросом в водный объект (п.9.2.12 СП 32.13330.2018 "Канализация. Наружные сети и сооруже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1 – ответ не представлен, замечание остаётся. Выполнить высотную схему очистных сооружений (продольный профиль по ходу движения сточных вод) (п.9.1.12 СП 32.13330.2018).</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По п. 14 – ответ не принят, замечание остаётся. Дополнить принципиальную схему наружных технологических сетей указанием следующих параметров, без которых невозможно оценить правильность принятых технических решений (п.18-ж, "Положения…", утверждённого постановлением Правительства РФ от 16.02.2008 №87): для самотечных участков – уклоны, расходы, скорости течения сточных вод, наполнения труб; для напорных участков – расходы, потери напора, скорость, отметки трубопроводов, напор на вводе в проектируемые очистные сооружения бытовой канализации.</w:t>
                            </w:r>
                          </w:p>
                        </w:tc>
                        <w:tc>
                          <w:tcPr>
                            <w:tcW w:w="462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35" w:leader="none"/>
                              </w:tabs>
                              <w:snapToGrid w:val="false"/>
                              <w:spacing w:before="0" w:after="200"/>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sz w:val="24"/>
                                <w:szCs w:val="24"/>
                              </w:rPr>
                              <w:t xml:space="preserve">По п. 15 – ответ не принят, замечание остаётся. Представить план размещения емкостного оборудования наземной установки, трубопроводов обвязки. Указать сведения по отводу воздуха из под перекрытий емкостного оборудования, в котором предусмотрена аэрация, сведения </w:t>
                              <w:br/>
                              <w:t>по обслуживанию емкостей (п. 22-д, -с "Положения …", утверждённого постановлением Правительства РФ от 16.02.2008 №87). Обосновать тепло-техническим расчетом возможность работы емкостного оборудования наземной установки без снижения температуры сточных вод внутри реакторов ниже допустимых значений, что влечет нарушение процессов биохимического окисления загрязняющих веществ (п. 17 "Положения …", утверждённого постановлением Правительства РФ от 05.03.2017).</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left="720" w:hanging="0"/>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i/>
                              </w:rPr>
                              <w:t>Раздел</w:t>
                            </w:r>
                            <w:r>
                              <w:rPr>
                                <w:rFonts w:cs="Arial" w:ascii="Arial" w:hAnsi="Arial"/>
                                <w:b/>
                                <w:i/>
                              </w:rPr>
                              <w:t xml:space="preserve"> «Санитарно-эпидемиологические требования»</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Arial" w:hAnsi="Arial" w:cs="Arial"/>
                                <w:i/>
                                <w:i/>
                                <w:sz w:val="24"/>
                                <w:szCs w:val="24"/>
                              </w:rPr>
                            </w:pPr>
                            <w:r>
                              <w:rPr>
                                <w:rFonts w:cs="Arial" w:ascii="Arial" w:hAnsi="Arial"/>
                                <w:bCs/>
                                <w:i/>
                                <w:sz w:val="24"/>
                                <w:szCs w:val="24"/>
                              </w:rPr>
                              <w:t>По п. 5 – ответ не принят, замечание остаётся. Предусмотреть удаление отходов из контейнерной площадки не реже 1 раза в сутки (п.2.12 СанПиН 2.1.7.3550-19 "Санитарно-эпидемиологические требования к содержанию территорий муниципальных образований").</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r>
                        <w:trPr>
                          <w:trHeight w:val="247" w:hRule="atLeast"/>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tc>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pacing w:lineRule="auto" w:line="240" w:before="0" w:after="0"/>
                              <w:rPr>
                                <w:rFonts w:ascii="Arial" w:hAnsi="Arial" w:cs="Arial"/>
                                <w:i/>
                                <w:i/>
                                <w:sz w:val="24"/>
                                <w:szCs w:val="24"/>
                              </w:rPr>
                            </w:pPr>
                            <w:r>
                              <w:rPr>
                                <w:rFonts w:cs="Arial" w:ascii="Arial" w:hAnsi="Arial"/>
                                <w:bCs/>
                                <w:i/>
                                <w:sz w:val="24"/>
                                <w:szCs w:val="24"/>
                              </w:rPr>
                              <w:t>По п. 6 – ответ не принят, замечание остаётся. Представить сведения о способах обезвоживания избыточного ила, предусмотреть дегельментизацию и обеззараживание. Вместимость площадки для иловых контейнеров обосновать расчетом (п.п. 16.2, 16.5, 16.7.4 СанПиН 3.2.3215-14).</w:t>
                            </w:r>
                          </w:p>
                        </w:tc>
                        <w:tc>
                          <w:tcPr>
                            <w:tcW w:w="462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tc>
                      </w:tr>
                    </w:tbl>
                  </w:txbxContent>
                </v:textbox>
                <w10:wrap type="square"/>
              </v:rect>
            </w:pict>
          </mc:Fallback>
        </mc:AlternateContent>
      </w:r>
    </w:p>
    <w:sectPr>
      <w:type w:val="nextPage"/>
      <w:pgSz w:w="11906" w:h="16838"/>
      <w:pgMar w:left="851" w:right="28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9"/>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280" w:after="119"/>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6:00Z</dcterms:created>
  <dc:creator>TitaN</dc:creator>
  <dc:description/>
  <cp:keywords/>
  <dc:language>en-US</dc:language>
  <cp:lastModifiedBy>114</cp:lastModifiedBy>
  <cp:lastPrinted>2021-03-04T11:07:00Z</cp:lastPrinted>
  <dcterms:modified xsi:type="dcterms:W3CDTF">2021-03-04T10:15:00Z</dcterms:modified>
  <cp:revision>10</cp:revision>
  <dc:subject/>
  <dc:title/>
</cp:coreProperties>
</file>